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Microsoft Publisher: Toolbar Explo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MS Publish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sure all of your icons are open by clicking on View, then Toolbar. Your screen should look like th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use over each icon in MS Publisher. Do not click. A small yellow box will appear with the function of the icon. Make a list in a new blank document describing the icon and its func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should have at least 60 icons and definitio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ype your name at the top of your document and print after you have been approve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54:00Z</dcterms:created>
  <dc:creator>kusd</dc:creator>
  <dc:description/>
  <dc:language>en-US</dc:language>
  <cp:lastModifiedBy>kusd</cp:lastModifiedBy>
  <cp:lastPrinted>2009-10-20T08:59:00Z</cp:lastPrinted>
  <dcterms:modified xsi:type="dcterms:W3CDTF">2009-10-20T14:54:00Z</dcterms:modified>
  <cp:revision>2</cp:revision>
  <dc:subject/>
  <dc:title>Microsoft Word: Toolbar Exploration</dc:title>
</cp:coreProperties>
</file>